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6919267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483497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52535245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